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125888998"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630796423"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260531468"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189773758"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748525374"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749460460"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875208450"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613001764"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307118518"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571084766"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552139522"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257749249"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2041594734"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95882552"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252368424"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32400416"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976783825"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895961513"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490482213"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159104179"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93071312"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694959382"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983098930"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824656695"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878760794"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781399258"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669564955"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574230503"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377832668"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44088111"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794511873"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940124264"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09215711"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36677838"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17689600"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412337714"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225240790"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2075737303"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474786804"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2122761675"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937018049"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295153502"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968632150"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324524384"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885988668"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